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626110</wp:posOffset>
            </wp:positionV>
            <wp:extent cx="504825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uppressAutoHyphens w:val="true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</w:t>
      </w:r>
    </w:p>
    <w:p>
      <w:pPr>
        <w:pStyle w:val="Heading5"/>
        <w:suppressAutoHyphens w:val="true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b/>
          <w:bCs/>
          <w:sz w:val="28"/>
        </w:rPr>
        <w:t xml:space="preserve">СЕССИЯ от 19.02.2020  № 9               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9.02.2020</w:t>
        <w:tab/>
        <w:tab/>
        <w:tab/>
        <w:tab/>
        <w:tab/>
        <w:tab/>
        <w:tab/>
        <w:tab/>
        <w:tab/>
        <w:t xml:space="preserve">         № 26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территории сельского поселения Кубанец Тимашевского района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9 Федерального Закона от 12 января 1996 года № 8-ФЗ «О погребении и похоронном деле», статьей 9 закона Краснодарского края от 4 февраля 2004 года № 666-КЗ «О погребении и похоронном деле в Краснодарском крае», Уставом сельского поселения Кубанец Тимашевского района, Совет сельского поселения Кубанец Тимашевского района  </w:t>
      </w:r>
      <w:r>
        <w:rPr>
          <w:spacing w:val="77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2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, согласованну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Региональной энергетической комиссией – департаментом цен и тарифов Краснодарского края, согласно приложению к настоящему решению.</w:t>
      </w:r>
    </w:p>
    <w:p>
      <w:pPr>
        <w:pStyle w:val="Normal"/>
        <w:shd w:fill="FFFFFF" w:val="clear"/>
        <w:suppressAutoHyphens w:val="true"/>
        <w:ind w:firstLine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Признать утратившим силу решение Совета сельского поселения Кубанец Тимашевского района третьего созыва от 30 января 2019 года № 206                          «</w:t>
      </w:r>
      <w:r>
        <w:rPr>
          <w:spacing w:val="-1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ец Тимашевского район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Заведующему сектором по делопроизводству и организационно-кадровой работе администрации сельского поселения Кубанец Тимашевского района И.Г. Геман обнародовать и</w:t>
      </w:r>
      <w:r>
        <w:rPr>
          <w:sz w:val="28"/>
        </w:rPr>
        <w:t xml:space="preserve">  разместить данное решения на официальном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   Контроль за выполнением настоящего решения возложить на главу сельского поселения Кубанец Тимашевского района Н.А. Де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решение вступает в силу с момента подписания и распространяет свое действие  на правоотношения, возникшие с 1 февраля 2020 года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сельского поселения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Кубанец Тимашевского района                                                           Н.А. Дема             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6:00Z</dcterms:created>
  <dc:creator>OLEG</dc:creator>
  <dc:description/>
  <cp:keywords/>
  <dc:language>en-US</dc:language>
  <cp:lastModifiedBy>User</cp:lastModifiedBy>
  <cp:lastPrinted>2019-02-06T08:59:00Z</cp:lastPrinted>
  <dcterms:modified xsi:type="dcterms:W3CDTF">2020-03-12T06:44:00Z</dcterms:modified>
  <cp:revision>9</cp:revision>
  <dc:subject/>
  <dc:title/>
</cp:coreProperties>
</file>